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459740</wp:posOffset>
            </wp:positionV>
            <wp:extent cx="9144000" cy="455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369" r="-18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8229600" cy="571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32"/>
                              </w:rPr>
                              <w:t>Names: Lucas Jose Al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-26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" w:hAnsi="AbcTeacher" w:cs="AbcTeacher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32"/>
                        </w:rPr>
                        <w:t>Names: Lucas Jose A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2284095</wp:posOffset>
                </wp:positionV>
                <wp:extent cx="2523490" cy="808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Word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Judicial 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79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Word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Judicial 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026795</wp:posOffset>
                </wp:positionV>
                <wp:extent cx="28663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y watch the courts of the USA.  Make sure law is carried out and everyone follows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80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y watch the courts of the USA.  Make sure law is carried out and everyone follows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3541395</wp:posOffset>
                </wp:positionV>
                <wp:extent cx="2409190" cy="9232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oli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ar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78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olice officer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ar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0390</wp:posOffset>
                </wp:positionH>
                <wp:positionV relativeFrom="paragraph">
                  <wp:posOffset>1026795</wp:posOffset>
                </wp:positionV>
                <wp:extent cx="38950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preme court is the highest court in the 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s a chief just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Each court has a Jur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There nine judies of the Supreme Cour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80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upreme court is the highest court in the land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Has a chief justic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Each court has a Jury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There nine judies of the Supreme Cour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1990</wp:posOffset>
                </wp:positionH>
                <wp:positionV relativeFrom="paragraph">
                  <wp:posOffset>3427095</wp:posOffset>
                </wp:positionV>
                <wp:extent cx="24091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he pres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269.8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he 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2:00Z</dcterms:created>
  <dc:creator>D83 User</dc:creator>
  <dc:description/>
  <cp:keywords/>
  <dc:language>en-US</dc:language>
  <cp:lastModifiedBy>D83 User</cp:lastModifiedBy>
  <dcterms:modified xsi:type="dcterms:W3CDTF">2011-02-25T19:42:00Z</dcterms:modified>
  <cp:revision>6</cp:revision>
  <dc:subject/>
  <dc:title/>
</cp:coreProperties>
</file>